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31611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470508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860528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